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Nový Coriolisův průtokoměr společnosti Siemens pro měření průtoku stlačeného zemního plynu</w:t>
      </w:r>
    </w:p>
    <w:p>
      <w:pPr>
        <w:pStyle w:val="Normal"/>
        <w:rPr/>
      </w:pPr>
      <w:r>
        <w:rPr>
          <w:rStyle w:val="Fontsize2"/>
        </w:rPr>
        <w:t xml:space="preserve">Siemens vyvinul nový Coriolisův hmotnostní průtokoměr k měření průtoku stlačeného zemního plynu. Přístroj s typovým označením Sitrans FCS200 se vyznačuje kompaktním uspořádáním umožňujícím jeho použití i v malých a současně výkonných zařízeních pro tankování CNG do vozidel s plynovým pohonem. Sitrans FCS200 umožňuje měřit průtok až 500 kg plynu za minutu, a je tak zárukou rychlého natankování. Přes převodník Siflow FC070 Ex jej lze snadno začlenit do automatizačních systémů na bázi PLC řady Simatic. Tímto způsobem je možné realizovat řadu různých měřicích, monitorovacích a automatizačních systémů používaných při přepravě, stlačování a skladování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111885</wp:posOffset>
            </wp:positionV>
            <wp:extent cx="2114550" cy="1685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CNG i jeho tankování do vozid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5:20:00Z</dcterms:created>
  <dc:creator>Industry E.U., s.r.o.</dc:creator>
  <dc:description/>
  <cp:keywords/>
  <dc:language>en-US</dc:language>
  <cp:lastModifiedBy>Industry E.U., s.r.o.</cp:lastModifiedBy>
  <dcterms:modified xsi:type="dcterms:W3CDTF">2011-07-12T05:20:00Z</dcterms:modified>
  <cp:revision>1</cp:revision>
  <dc:subject/>
  <dc:title>Nový Coriolisův průtokoměr společnosti Siemens pro měření průtoku stlačeného zemního plynu</dc:title>
</cp:coreProperties>
</file>